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ПОЯСНИТЕЛЬНАЯ  ЗАПИСКА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к отчету об исполнении  бюджета Элисенваарского  сельского поселения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u w:val="single"/>
        </w:rPr>
        <w:t>за 2018 год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сполнение бюджета Элисенваарского сельского поселения в 2018 году осуществлялось в соответствии с требованиями Бюджетного Кодекса Российской Федерации, действующим федеральным законодательством, нормативными правовыми актами Республики Карелия и решениями  Совета Элисенваарского сельского поселения. 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Бюджет поселения 2018 года сформирован и исполнен с учетом действия норм, регулирующих бюджетное и налоговое законодательство, а так же с учетом правовых актов органов местного самоуправления Элисенваарского сельского поселения, принятых в области организации бюджетного процесс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асти формирования бюджета Элисенваарского сельского поселения подготовлены, внесены на рассмотрение в Совет Элисенваарского сельского поселения и утверждены следующие реш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№ 2/5-4 от 15.12.2017 г.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- № 5/15-4 от 26.03.2018 г. «О внесении изменений и дополнений в реш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Совета Элисенваарского сельского поселения от 15.12.2017 года № 2/5-4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№ 6/17-4 от 22.06.2018 г. «О внесении изменений и дополнений в реш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Совета Элисенваарского сельского поселения от 15.12.2017 года № 2/5-4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- № 8/26-4 от 08.11.2018 г. «О внесении изменений и дополнений в реш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Совета Элисенваарского сельского поселения от 15.12.2017 года № 2/5-4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- № 9/30-4 от 06.12.2018 г. «О внесении изменений и дополнений в реш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Совета Элисенваарского сельского поселения от 15.12.2017 года № 2/5-4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- № 10/34-4 от 24.12.2018 г. «О внесении изменений и дополнений в реш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Совета Элисенваарского сельского поселения от 15.12.2017 года № 2/5-4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задачи в области исполнения бюджета, основными направлениями бюджетной политики Администрации Элисенваарского сельского поселения в ходе исполнения бюджета Элисенваарского сельского поселения в 2018 году явились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действующего в отчетном финансовом году бюджетного и налогового законодательства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решения Совета Элисенваарского сельского поселения  «О бюджете Элисенваарского сельского поселения на 2018 год»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ыскание возможности получения бюджетом дополнительных доходов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тимальное распределение бюджетных расходо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тоге проводимой в перечисленных направлениях работы исполнение бюджета Элисенваарского сельского поселения за 2018 год характеризуется следующими данны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НЫЕ ХАРАКТЕРИСТИК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Элисенваарского сельского поселения по исполнению за 2018 год составляют: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ind w:firstLine="567"/>
        <w:jc w:val="right"/>
        <w:rPr/>
      </w:pPr>
      <w:r>
        <w:rPr>
          <w:sz w:val="24"/>
          <w:szCs w:val="24"/>
        </w:rPr>
        <w:tab/>
        <w:tab/>
        <w:tab/>
        <w:tab/>
        <w:tab/>
        <w:t>(тыс. руб</w:t>
      </w:r>
      <w:r>
        <w:rPr/>
        <w:t>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74"/>
        <w:gridCol w:w="1495"/>
        <w:gridCol w:w="1252"/>
        <w:gridCol w:w="1353"/>
        <w:gridCol w:w="135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Утверждено решением о бюджете на 2018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Уточненный план на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от уточненного пла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исполнения уточненного плана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0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0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9</w:t>
            </w:r>
            <w:r>
              <w:rPr>
                <w:sz w:val="24"/>
                <w:szCs w:val="24"/>
              </w:rPr>
              <w:t>01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46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профицит -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  <w:r>
              <w:rPr>
                <w:sz w:val="24"/>
                <w:szCs w:val="24"/>
              </w:rPr>
              <w:t>,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5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ДОХОД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доходной  части  бюджет  Элисенваарского   сельского  поселения  исполнен  на  6 043,78 тыс. рублей или на 119,4 процента к уточнённым прогнозным назначениям (приложение 1 к пояснительной записке). Исполнение собственных доходов бюджета поселения обеспечено на 4 140,64 тыс. рублей (131,06 процента к уточнённому плану), в том числе по налоговым доходам на 4 086,42 тыс. рублей (132,3 процента), по неналоговым доходам на 54,22 тыс. рублей (76,5 процента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В 2018 году наблюдается невыполнение прогнозных назначений по следующим налоговым и неналоговым доходам бюджет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налог на доходы физических лиц – 61,2 процента (при плане 939,63 тыс. рублей исполнено 574,87 тыс. рублей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налог на имущество – 209 процентов (при плане 15 тыс. рублей исполнено 31,35 тыс. рублей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земельный налог  - 177,61 процента (при плане 1 690 тыс. рублей исполнено 3 001,64 тыс. рублей)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использования муниципального имущества – 70,68 процента (при плане 24,9 тыс. рублей исполнено 17,6 тыс. рублей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акцизы по подакцизным товарам - 108 процентов (при плане 442,92 тыс. рублей исполнено 478,56 тыс. рублей)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оказания платных услуг – 85,33 процента (при плане 40 тыс. рублей исполнено 34,13 тыс. рублей);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ём безвозмездных поступлений из бюджета Лахденпохского муниципального района бюджету Элисенваарского сельского поселения в 2018 году составил  1 903,14 тыс. рублей (при плане 1 903,14 тыс. рублей) или 100 процентов к плановым назначениям, в том числе размер дотации на выравнивание бюджетной обеспеченности в 2018 году – 861 тыс. рублей или 100 процентов от утвержденных показателей (приложение 3 к пояснительной записке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врат остатков субсидий, субвенций и иных межбюджетных трансфертов, имеющих целевое назначение, прошлых лет отсутствуе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Администрирование доходов в 2018 году осуществлялось 4 главными администраторами доходов. Выполнение прогнозных показателей главными администраторами доходов бюджета Элисенваарского сельского поселения в разрезе видов (подвидов) доходов бюджета представлено в приложении 2 к пояснительной записке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Исполнение  плановых назначений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Элисенваарского сельского поселения – 99,43 процент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Управление  Федерального казначейства – 108 процент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Федеральной налоговой службы - 136,43 процент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обственных доходов поселения в структуре доходов бюджета 2018 года составил 68,51 процента. Объем финансовой помощи в структуре доходов бюджета поселения составил 31,49 процентов. Наибольший удельный вес в структуре всех доходов бюджета Элисенваарского поселения занимают безвозмездные поступления, земельный налог, налог на доходы физических лиц и доходы от уплаты акцизов на нефтепродукты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FFFF"/>
          <w:sz w:val="24"/>
          <w:szCs w:val="24"/>
        </w:rPr>
      </w:pPr>
      <w:r>
        <w:rPr>
          <w:sz w:val="24"/>
          <w:szCs w:val="24"/>
        </w:rPr>
        <w:tab/>
        <w:t xml:space="preserve">В сравнении с 2017 годом наблюдается положительная динамика в поступлении доходов в бюджет поселения - собственные доходы увеличились </w:t>
      </w:r>
      <w:r>
        <w:rPr>
          <w:color w:val="000000"/>
          <w:sz w:val="24"/>
          <w:szCs w:val="24"/>
        </w:rPr>
        <w:t>на 681 тыс. руб. или 19,7 процентов (приложение 8 к пояснительной записке).</w:t>
      </w:r>
      <w:r>
        <w:rPr>
          <w:color w:val="FFFFFF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 группе налоговых доходов увеличение платежей к уровню 2017 года составляет 20 процентов или 688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ог на доходы физических лиц снизился на 10 процентов или 66,17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по доходам от уплаты акцизов на нефтепродукты увеличился на  9 процентов или 40,0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по налогу на имущество физических лиц наблюдается увеличение на 30,60 процентов или 7 тыс. рублей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земельному налогу увеличение платежей к уровню 2017 года  составило 31 процент или 707 тыс. рублей, что обусловлено увеличением поступлений по ООО «ККНИ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По группе неналоговых доходов, по сравнению с 2017 годом, наблюдается уменьшение на 6,15 тыс. рублей или на 11 процентов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по доходам от использования муниципального имущества, находящегося в государственной и муниципальной собственности увеличение составляет 20 процентов  или 3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- по доходам от оказания платных услуг уменьшение  составляет 26 процентов или 12 тыс. рубле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невыясненным поступлениям увеличение на 2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Объем безвозмездных поступлений по отношению к 2017 году в целом снизился  на   296 тыс. рублей или 13 процентов за счет увеличения объема дотации на выравнивание бюджетной обеспеченности на 195 тыс. рублей (29 процентов), снижение объема субсидий на 1 057 тыс. рублей, увеличение иных межбюджетных трансфертов на 611 тыс. рублей (196 процентов) снижение прочих безвозмездных поступлений в бюджет поселения на 82 тыс. рублей. Объем субвенций увеличился  на 37 тыс. рублей (45 процентов)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3. РАСХОДЫ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Элисенваарского сельского поселения исполнена на         4463,17 тыс. рублей или на 85,91 процентов к уточнённым плановым назначениям (Приложение 4 к пояснительной записке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Необходимо отметить, что расходные обязательства Элисенваарского сельского поселения по всем социально значимым направлениям расходов в ходе исполнения бюджета за 2018 год профинансированы в полном объеме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а выплата заработной платы с учетом 100 процентов аванса в декабре за декабрь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изведена оплата предоставленных счетов за потребленные коммунальные услуги и электроэнерг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В сравнении с 2017 годом на 2018 год исполнение бюджета характеризуется уменьшением расходов на общую сумму 1 348,55 тыс. рублей или на 23,2 процентов (Приложение 5 к пояснительной записке)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100 «Общегосударственные вопросы»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о данному разделу денежные средства освоены на 95,27 процентов, при годовом плане  2 869,33 тыс. рублей исполнение составило 2 733,48 тыс. рублей, в том числе по следующим подразделам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раздел 0102 «Функционирование высшего должностного лица субъекта Российской Федерации и муниципального образования». Исполнение по данному подразделу составило 891,11 тыс. рублей или 99,88 процента на содержание Главы муниципального образования Элисенваарское сельское поселение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 Исполнение по данному подразделу составило 1 795,47 тыс. рублей или 93,26 процента. По данному подразделу произведено финансовое обеспечение следующих расходов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ущее содержание Администрации муниципального образования Элисенваарское сельское поселение – 1 733,47 тыс. рублей;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оздание и обеспечение деятельности административных комиссий - 2,0 тыс.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уществление части полномочий Лахденпохского муниципального района по решению вопросов местного значения (п.п. 6 статьи 14 Федерального закона № 131-ФЗ)  в соответствии с заключенным Соглашением - 60,00 тыс. рубле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раздел 0107 «Обеспечение проведения выборов и референдумов». Исполнение по данному подразделу составило 46,9 тыс. рублей или 100,00 проц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200 «Национальная оборона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по данному разделу денежные средства освоены на 100,0 процентов, при годовом плане 116,7 тыс. рублей исполнение составило 116,7 тыс. рублей. В данном разделе в течение года производились расходы по подраздел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203 «Мобилизационная и вневойсковая подготовк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переданных полномочий РФ по первичному воинскому учету на территории, где отсутствуют военные комиссариат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500 «Жилищно-коммунальное хозяйство»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по данному разделу денежные средства освоены на 40,1 процентов, при годовом плане 241,44 тыс. рублей исполнение составило 96,82 тыс. рублей. В данном разделе в течение года производились расходы по следующим подразделам: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раздел 0503 «Благоустройство». Исполнение по данному подразделу составило 96,82 тыс. рублей или 40,1 процентов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800 «Культура, кинематография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денежные средства освоены на 87,63 процента, при годовом плане 1 630,94 тыс. рублей исполнение составило 1 429,17 тыс. рублей. В данном разделе в течение года расходы производились по подразделу 0801 «Культура». Финансовое обеспечение расходов производилось по следующим направлениям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функционирования учреждения культуры муниципального казенного учреждения «Эстерловский культурно- досуговый центр» (МКУ «ЭКДЦ») – 1 429,17 тыс. рубл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400 «Межбюджетные трансферты общего характера бюджетам субъектов Российской Федерации и муниципальных образований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твержденном плане 87,00 тыс. рублей, исполнение составило 87,00 тыс. рублей, или 100 процентов от ассигнований, предусмотренных бюджетной роспись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2018 году направлено прочих межбюджетных трансфертов общего характера из бюджета Элисенваарского сельского поселения бюджету Лахденпохского муниципального района в сумме 87,00 тыс. рублей, в том числе по расходам бюджета Элисенваарского сельского поселения на реализацию функций органов местного самоуправления   по направлению «Исполнение полномочий контрольно-счетного органа» - 87,00 тыс. руб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удельный вес в структуре расходов занимают расходы  на оплату труда и начисления на выплаты по оплате труда работникам муниципального учреждения и органа власти – 75,21 процентов,  расходы на закупку товаров, работ и услуг для муниципальных нужд  - 20,24 процентов. (Приложение 6 к пояснительной записке)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4"/>
          <w:szCs w:val="24"/>
        </w:rPr>
        <w:t xml:space="preserve">4. КРЕДИТОРСКАЯ ЗАДОЛЖЕННОСТЬ И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ВЫЕ ОБЯЗАТЕЛЬСТВА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Элисенваарского сельского поселения за счет контроля принятия бюджетных обязательств обеспечены качественные показатели, не обременившие бюджет поселения долговыми обязательствами, включаемыми в муниципальную долговую книгу. По состоянию на 01.01.2019 г. муниципальный долг Элисенваарского сельского поселения отсутствует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задолженность за 2018 год Администрации Элисенваарского сельского поселения уменьшилась на 151,12 тыс. рублей и составила по состоянию на 01 января 2019 г. 196,9 тыс. рублей, просроченная кредиторская задолженность 116,4 тыс. рублей.  (Приложение  7 к пояснительной записке)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ФИЦИТ (ПРОФИЦИТ) БЮДЖЕТА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Элисенваарского сельского поселения за 2018 год исполнен с профицитом в сумме 1580,61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Для финансирования дефицита бюджета в течении 2018 года источники внутреннего финансирования не привлекались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обязательные требования Бюджетного кодекса Российской Федерации, ограничивающие параметры бюджета, как при формировании, так и при исполнении решения Совета «О бюджете Элисенваарского сельского поселения на 2018 год» были обеспечены в полном объе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9.03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3:00Z</dcterms:created>
  <dc:creator>MOSS</dc:creator>
  <dc:description/>
  <cp:keywords/>
  <dc:language>en-US</dc:language>
  <cp:lastModifiedBy>Рабочий_Главный</cp:lastModifiedBy>
  <cp:lastPrinted>2019-05-07T19:06:00Z</cp:lastPrinted>
  <dcterms:modified xsi:type="dcterms:W3CDTF">2019-05-07T16:06:00Z</dcterms:modified>
  <cp:revision>7</cp:revision>
  <dc:subject/>
  <dc:title>ПОЯСНИТЕЛЬНАЯ  ЗАПИСКА</dc:title>
</cp:coreProperties>
</file>